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lloc 2.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fVE1owytGIO1im1LcRGXVLRRSjJjgMiotoFwNo77g9CdqXpX0Sl3/PEvBU7r5xyCybxA1R
uKrChj6GL/aQVXbRtDe2SV890RQXk6pImThn8O2DxObPjq7o0pF/jRhf+rAxbiP/fg3PAXzJ
Ic/irE9+QZ/htUzJiYN+admKEEpkgQZodvKHhmbTXWXhjRDhA9ij3+DwW28ZKfkTGkt0pvQ9
H5ZGr1ayQSW6FQErt7</vt:lpwstr>
  </property>
  <property fmtid="{D5CDD505-2E9C-101B-9397-08002B2CF9AE}" pid="3" name="_2015_ms_pID_7253431">
    <vt:lpwstr>XTOlaQW20DaRdWMrfXW109oUbIZwkwC0OsUIQFkIKCTz7jIsauTZMg
QWzGTR3WApHd46B5PFphUzLGq+gGoOlbt6+XPxT+VDcJQKQOhVVKnu7BSb678Q2Et7m2DCh2
ikcI51DiNM8LcLCgUw6/VAhCb4XZLaxfcxItxQVq6hbdWM7FMykHuIXdIiHBsgIlgEUtQL7Z
qCBX4Lz1Kc/YFFhMk3RdUhnx+T4msuFsqtnj</vt:lpwstr>
  </property>
  <property fmtid="{D5CDD505-2E9C-101B-9397-08002B2CF9AE}" pid="4" name="_2015_ms_pID_7253431_00">
    <vt:lpwstr>_2015_ms_pID_7253431</vt:lpwstr>
  </property>
  <property fmtid="{D5CDD505-2E9C-101B-9397-08002B2CF9AE}" pid="5" name="_2015_ms_pID_7253432">
    <vt:lpwstr>jAMqms0VTQMfqIppN/C6iJu39YoGhw8L+bfW
Oiar5UuBdmrVUIC+7ewdNVyAySCQLPDF9iGOgblyUd9tbZlcp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